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Garamond Bold;Times New Roman" w:hAnsi="Garamond Bold;Times New Roman" w:cs="Garamond Bold;Times New Roman"/>
          <w:sz w:val="28"/>
        </w:rPr>
      </w:pPr>
      <w:r>
        <w:rPr>
          <w:rFonts w:cs="Garamond Bold;Times New Roman" w:ascii="Garamond Bold;Times New Roman" w:hAnsi="Garamond Bold;Times New Roman"/>
          <w:sz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/>
        <w:tc>
          <w:tcPr>
            <w:tcW w:w="4744" w:type="dxa"/>
            <w:tcBorders/>
          </w:tcPr>
          <w:p>
            <w:pPr>
              <w:pStyle w:val="Standard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rPr>
                <w:rFonts w:ascii="Garamond Bold;Times New Roman" w:hAnsi="Garamond Bold;Times New Roman" w:cs="Garamond Bold;Times New Roman"/>
                <w:sz w:val="28"/>
              </w:rPr>
            </w:pPr>
            <w:r>
              <w:rPr>
                <w:rFonts w:cs="Garamond Bold;Times New Roman" w:ascii="Garamond Bold;Times New Roman" w:hAnsi="Garamond Bold;Times New Roman"/>
                <w:sz w:val="28"/>
              </w:rPr>
            </w:r>
          </w:p>
          <w:p>
            <w:pPr>
              <w:pStyle w:val="Standard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ascii="Garamond Bold;Times New Roman" w:hAnsi="Garamond Bold;Times New Roman" w:cs="Garamond Bold;Times New Roman"/>
                <w:sz w:val="28"/>
              </w:rPr>
            </w:pPr>
            <w:r>
              <w:rPr>
                <w:rFonts w:cs="Garamond Bold;Times New Roman" w:ascii="Garamond Bold;Times New Roman" w:hAnsi="Garamond Bold;Times New Roman"/>
                <w:sz w:val="28"/>
              </w:rPr>
              <w:t xml:space="preserve">An die Kredittransferkommission der Fakultät für Mitteleuropäische Studien </w:t>
            </w:r>
          </w:p>
          <w:p>
            <w:pPr>
              <w:pStyle w:val="Standard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ascii="Garamond Bold;Times New Roman" w:hAnsi="Garamond Bold;Times New Roman" w:cs="Garamond Bold;Times New Roman"/>
                <w:sz w:val="26"/>
              </w:rPr>
            </w:pPr>
            <w:r>
              <w:rPr>
                <w:rFonts w:cs="Garamond Bold;Times New Roman" w:ascii="Garamond Bold;Times New Roman" w:hAnsi="Garamond Bold;Times New Roman"/>
                <w:sz w:val="28"/>
              </w:rPr>
              <w:t>z. Hd. des Dekans</w:t>
            </w:r>
          </w:p>
          <w:p>
            <w:pPr>
              <w:pStyle w:val="Standard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ascii="Garamond Bold;Times New Roman" w:hAnsi="Garamond Bold;Times New Roman" w:cs="Garamond Bold;Times New Roman"/>
                <w:sz w:val="20"/>
              </w:rPr>
            </w:pPr>
            <w:r>
              <w:rPr>
                <w:rFonts w:cs="Garamond Bold;Times New Roman" w:ascii="Garamond Bold;Times New Roman" w:hAnsi="Garamond Bold;Times New Roman"/>
                <w:sz w:val="26"/>
              </w:rPr>
              <w:t>(</w:t>
            </w:r>
            <w:r>
              <w:rPr>
                <w:rFonts w:cs="Garamond Bold;Times New Roman" w:ascii="Garamond Bold;Times New Roman" w:hAnsi="Garamond Bold;Times New Roman"/>
                <w:sz w:val="20"/>
              </w:rPr>
              <w:t>Abzugeben im Dekanat der Fakultät)</w:t>
            </w:r>
          </w:p>
        </w:tc>
        <w:tc>
          <w:tcPr>
            <w:tcW w:w="4744" w:type="dxa"/>
            <w:tcBorders/>
          </w:tcPr>
          <w:p>
            <w:pPr>
              <w:pStyle w:val="Standard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ascii="Garamond Bold;Times New Roman" w:hAnsi="Garamond Bold;Times New Roman" w:cs="Garamond Bold;Times New Roman"/>
                <w:sz w:val="28"/>
              </w:rPr>
            </w:pPr>
            <w:r>
              <w:rPr>
                <w:rFonts w:cs="Garamond Bold;Times New Roman" w:ascii="Garamond Bold;Times New Roman" w:hAnsi="Garamond Bold;Times New Roman"/>
                <w:sz w:val="28"/>
              </w:rPr>
              <w:drawing>
                <wp:inline distT="0" distB="0" distL="0" distR="0">
                  <wp:extent cx="2546350" cy="1115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Garamond Bold;Times New Roman" w:hAnsi="Garamond Bold;Times New Roman" w:cs="Garamond Bold;Times New Roman"/>
          <w:sz w:val="20"/>
        </w:rPr>
      </w:pPr>
      <w:r>
        <w:rPr>
          <w:rFonts w:cs="Garamond Bold;Times New Roman" w:ascii="Garamond Bold;Times New Roman" w:hAnsi="Garamond Bold;Times New Roman"/>
          <w:sz w:val="20"/>
        </w:rPr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Garamond Bold;Times New Roman" w:hAnsi="Garamond Bold;Times New Roman" w:cs="Garamond Bold;Times New Roman"/>
          <w:sz w:val="20"/>
        </w:rPr>
      </w:pPr>
      <w:r>
        <w:rPr>
          <w:rFonts w:cs="Garamond Bold;Times New Roman" w:ascii="Garamond Bold;Times New Roman" w:hAnsi="Garamond Bold;Times New Roman"/>
        </w:rPr>
        <w:t xml:space="preserve">DIESER ANTRAG RICHTET SICH </w:t>
      </w:r>
      <w:r>
        <w:rPr>
          <w:rFonts w:cs="Garamond Bold;Times New Roman" w:ascii="Garamond Bold;Times New Roman" w:hAnsi="Garamond Bold;Times New Roman"/>
          <w:u w:val="double"/>
        </w:rPr>
        <w:t>NICHT</w:t>
      </w:r>
      <w:r>
        <w:rPr>
          <w:rFonts w:cs="Garamond Bold;Times New Roman" w:ascii="Garamond Bold;Times New Roman" w:hAnsi="Garamond Bold;Times New Roman"/>
        </w:rPr>
        <w:t xml:space="preserve"> AN DIE STUDIENKOMMISSION!</w:t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right="0" w:hanging="0"/>
        <w:rPr>
          <w:rFonts w:ascii="Garamond Antiqua;Times New Roman" w:hAnsi="Garamond Antiqua;Times New Roman" w:cs="Garamond Antiqua;Times New Roman"/>
          <w:sz w:val="20"/>
        </w:rPr>
      </w:pPr>
      <w:r>
        <w:rPr>
          <w:rFonts w:cs="Garamond Antiqua;Times New Roman" w:ascii="Garamond Antiqua;Times New Roman" w:hAnsi="Garamond Antiqua;Times New Roman"/>
          <w:sz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6300"/>
      </w:tblGrid>
      <w:tr>
        <w:trPr>
          <w:trHeight w:val="3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  <w:t>Name:</w:t>
              <w:tab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  <w:t>Vornam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  <w:t>Matrikelnumm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  <w:t>Bildungseinrichtung, an der die Leistung erbracht wurde:</w:t>
            </w:r>
          </w:p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  <w:t>Semest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  <w:t>Lehrveranstaltung (Fach)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  <w:t>Zahl der ECTS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  <w:t>Not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  <w:t>Anerkennung als(Fach/ECTS/Studienrichtung)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lineRule="auto" w:line="480"/>
              <w:rPr>
                <w:rFonts w:ascii="Garamond Bold;Times New Roman" w:hAnsi="Garamond Bold;Times New Roman" w:cs="Garamond Bold;Times New Roman"/>
              </w:rPr>
            </w:pPr>
            <w:r>
              <w:rPr>
                <w:rFonts w:cs="Garamond Bold;Times New Roman" w:ascii="Garamond Bold;Times New Roman" w:hAnsi="Garamond Bold;Times New Roman"/>
              </w:rPr>
            </w:r>
          </w:p>
        </w:tc>
      </w:tr>
    </w:tbl>
    <w:p>
      <w:pPr>
        <w:pStyle w:val="Frei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Garamond Antiqua;Times New Roman" w:hAnsi="Garamond Antiqua;Times New Roman" w:cs="Garamond Antiqua;Times New Roman"/>
          <w:sz w:val="24"/>
        </w:rPr>
      </w:pPr>
      <w:r>
        <w:rPr>
          <w:rFonts w:cs="Garamond Antiqua;Times New Roman" w:ascii="Garamond Antiqua;Times New Roman" w:hAnsi="Garamond Antiqua;Times New Roman"/>
          <w:sz w:val="24"/>
        </w:rPr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Garamond Bold;Times New Roman" w:hAnsi="Garamond Bold;Times New Roman" w:cs="Garamond Bold;Times New Roman"/>
          <w:sz w:val="24"/>
        </w:rPr>
      </w:pPr>
      <w:r>
        <w:rPr>
          <w:rFonts w:cs="Garamond Bold;Times New Roman" w:ascii="Garamond Bold;Times New Roman" w:hAnsi="Garamond Bold;Times New Roman"/>
          <w:sz w:val="24"/>
        </w:rPr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Garamond Bold;Times New Roman" w:hAnsi="Garamond Bold;Times New Roman" w:cs="Garamond Bold;Times New Roman"/>
          <w:u w:val="single"/>
        </w:rPr>
      </w:pPr>
      <w:r>
        <w:rPr>
          <w:rFonts w:cs="Garamond Bold;Times New Roman" w:ascii="Garamond Bold;Times New Roman" w:hAnsi="Garamond Bold;Times New Roman"/>
          <w:u w:val="single"/>
        </w:rPr>
        <w:t>Obligatorische Anlagen</w:t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Garamond Bold;Times New Roman" w:hAnsi="Garamond Bold;Times New Roman" w:cs="Garamond Bold;Times New Roman"/>
          <w:u w:val="single"/>
        </w:rPr>
      </w:pPr>
      <w:r>
        <w:rPr>
          <w:rFonts w:cs="Garamond Bold;Times New Roman" w:ascii="Garamond Bold;Times New Roman" w:hAnsi="Garamond Bold;Times New Roman"/>
          <w:u w:val="single"/>
        </w:rPr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Garamond Bold;Times New Roman" w:hAnsi="Garamond Bold;Times New Roman" w:cs="Garamond Bold;Times New Roman"/>
        </w:rPr>
      </w:pPr>
      <w:r>
        <w:rPr>
          <w:rFonts w:cs="Garamond Bold;Times New Roman" w:ascii="Garamond Bold;Times New Roman" w:hAnsi="Garamond Bold;Times New Roman"/>
        </w:rPr>
        <w:t xml:space="preserve">1. Aussagekräftige Zeugniskopien </w:t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Garamond Antiqua;Times New Roman" w:hAnsi="Garamond Antiqua;Times New Roman" w:cs="Garamond Antiqua;Times New Roman"/>
        </w:rPr>
      </w:pPr>
      <w:r>
        <w:rPr>
          <w:rFonts w:cs="Garamond Antiqua;Times New Roman" w:ascii="Garamond Antiqua;Times New Roman" w:hAnsi="Garamond Antiqua;Times New Roman"/>
        </w:rPr>
        <w:t>(enthalten sein müssen: Name, ECTS-Punkte, Note)</w:t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Garamond Bold;Times New Roman" w:hAnsi="Garamond Bold;Times New Roman" w:cs="Garamond Bold;Times New Roman"/>
        </w:rPr>
      </w:pPr>
      <w:r>
        <w:rPr>
          <w:rFonts w:cs="Garamond Bold;Times New Roman" w:ascii="Garamond Bold;Times New Roman" w:hAnsi="Garamond Bold;Times New Roman"/>
        </w:rPr>
        <w:t xml:space="preserve">2. Nachweis der Inhalte der Vorleistung </w:t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Garamond Antiqua;Times New Roman" w:hAnsi="Garamond Antiqua;Times New Roman" w:cs="Garamond Antiqua;Times New Roman"/>
        </w:rPr>
      </w:pPr>
      <w:r>
        <w:rPr>
          <w:rFonts w:cs="Garamond Antiqua;Times New Roman" w:ascii="Garamond Antiqua;Times New Roman" w:hAnsi="Garamond Antiqua;Times New Roman"/>
        </w:rPr>
        <w:t>(z.B. Vorlesungsgliederungen, Seminarankündigungen, Kursraster etc)</w:t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Garamond Bold;Times New Roman" w:hAnsi="Garamond Bold;Times New Roman" w:cs="Garamond Bold;Times New Roman"/>
        </w:rPr>
      </w:pPr>
      <w:r>
        <w:rPr>
          <w:rFonts w:cs="Garamond Bold;Times New Roman" w:ascii="Garamond Bold;Times New Roman" w:hAnsi="Garamond Bold;Times New Roman"/>
        </w:rPr>
        <w:t xml:space="preserve">3. Zusätzliche Unterlagen </w:t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Garamond Bold;Times New Roman" w:hAnsi="Garamond Bold;Times New Roman" w:cs="Garamond Bold;Times New Roman"/>
        </w:rPr>
      </w:pPr>
      <w:r>
        <w:rPr>
          <w:rFonts w:cs="Garamond Antiqua;Times New Roman" w:ascii="Garamond Antiqua;Times New Roman" w:hAnsi="Garamond Antiqua;Times New Roman"/>
        </w:rPr>
        <w:t>(bitte nachfolgend einzeln aufführen)</w:t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Garamond Bold;Times New Roman" w:hAnsi="Garamond Bold;Times New Roman" w:cs="Garamond Bold;Times New Roman"/>
        </w:rPr>
      </w:pPr>
      <w:r>
        <w:rPr>
          <w:rFonts w:cs="Garamond Bold;Times New Roman" w:ascii="Garamond Bold;Times New Roman" w:hAnsi="Garamond Bold;Times New Roman"/>
        </w:rPr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Garamond Bold;Times New Roman" w:hAnsi="Garamond Bold;Times New Roman" w:cs="Garamond Bold;Times New Roman"/>
        </w:rPr>
      </w:pPr>
      <w:r>
        <w:rPr>
          <w:rFonts w:cs="Garamond Bold;Times New Roman" w:ascii="Garamond Bold;Times New Roman" w:hAnsi="Garamond Bold;Times New Roman"/>
        </w:rPr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Garamond Bold;Times New Roman" w:hAnsi="Garamond Bold;Times New Roman" w:cs="Garamond Bold;Times New Roman"/>
        </w:rPr>
      </w:pPr>
      <w:r>
        <w:rPr>
          <w:rFonts w:cs="Garamond Bold;Times New Roman" w:ascii="Garamond Bold;Times New Roman" w:hAnsi="Garamond Bold;Times New Roman"/>
        </w:rPr>
      </w:r>
    </w:p>
    <w:p>
      <w:pPr>
        <w:pStyle w:val="Standard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Garamond Bold;Times New Roman" w:hAnsi="Garamond Bold;Times New Roman" w:cs="Garamond Bold;Times New Roman"/>
        </w:rPr>
      </w:pPr>
      <w:r>
        <w:rPr>
          <w:rFonts w:cs="Garamond Bold;Times New Roman" w:ascii="Garamond Bold;Times New Roman" w:hAnsi="Garamond Bold;Times New Roman"/>
        </w:rPr>
        <w:t>Datum:</w:t>
        <w:tab/>
        <w:tab/>
        <w:tab/>
        <w:tab/>
        <w:tab/>
        <w:tab/>
        <w:t>Unterschrift: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134" w:gutter="0" w:header="709" w:top="1418" w:footer="4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Bold">
    <w:altName w:val="Times New Roman"/>
    <w:charset w:val="00"/>
    <w:family w:val="roman"/>
    <w:pitch w:val="default"/>
  </w:font>
  <w:font w:name="Garamond Antiqu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ascii="Garamond Bold;Times New Roman" w:hAnsi="Garamond Bold;Times New Roman" w:cs="Garamond Bold;Times New Roman"/>
        <w:smallCaps/>
        <w:sz w:val="36"/>
      </w:rPr>
    </w:pPr>
    <w:r>
      <w:rPr>
        <w:rFonts w:cs="Garamond Bold;Times New Roman" w:ascii="Garamond Bold;Times New Roman" w:hAnsi="Garamond Bold;Times New Roman"/>
        <w:smallCaps/>
        <w:sz w:val="36"/>
      </w:rPr>
      <w:t>Antrag auf Anerkennung von Studienleistung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ascii="Garamond Bold;Times New Roman" w:hAnsi="Garamond Bold;Times New Roman" w:cs="Garamond Bold;Times New Roman"/>
        <w:smallCaps/>
        <w:sz w:val="36"/>
      </w:rPr>
    </w:pPr>
    <w:r>
      <w:rPr>
        <w:rFonts w:cs="Garamond Bold;Times New Roman" w:ascii="Garamond Bold;Times New Roman" w:hAnsi="Garamond Bold;Times New Roman"/>
        <w:smallCaps/>
        <w:sz w:val="36"/>
      </w:rPr>
      <w:t>Antrag auf Anerkennung von Studienleistung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7:30:00Z</dcterms:created>
  <dc:creator>Bokor Tünde</dc:creator>
  <dc:description/>
  <cp:keywords/>
  <dc:language>en-US</dc:language>
  <cp:lastModifiedBy>henriett.kovacs</cp:lastModifiedBy>
  <dcterms:modified xsi:type="dcterms:W3CDTF">2010-01-05T17:30:00Z</dcterms:modified>
  <cp:revision>2</cp:revision>
  <dc:subject/>
  <dc:title>ANTRAG</dc:title>
</cp:coreProperties>
</file>