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1409700" cy="372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de-DE"/>
        </w:rPr>
        <w:t xml:space="preserve"> </w:t>
      </w:r>
      <w:r>
        <w:rPr>
          <w:lang w:val="de-DE"/>
        </w:rPr>
        <w:drawing>
          <wp:inline distT="0" distB="0" distL="0" distR="0">
            <wp:extent cx="894080" cy="391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de-DE"/>
        </w:rPr>
        <w:t xml:space="preserve">    </w:t>
      </w:r>
      <w:r>
        <w:rPr>
          <w:lang w:val="de-DE"/>
        </w:rPr>
        <w:drawing>
          <wp:inline distT="0" distB="0" distL="0" distR="0">
            <wp:extent cx="1294765" cy="400050"/>
            <wp:effectExtent l="0" t="0" r="0" b="0"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de-DE"/>
        </w:rPr>
        <w:t xml:space="preserve">      </w:t>
      </w:r>
      <w:r>
        <w:rPr>
          <w:lang w:val="de-DE"/>
        </w:rPr>
        <w:drawing>
          <wp:inline distT="0" distB="0" distL="0" distR="0">
            <wp:extent cx="1020445" cy="397510"/>
            <wp:effectExtent l="0" t="0" r="0" b="0"/>
            <wp:docPr id="4" name="irc_ilrp_m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ilrp_mu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de-DE"/>
        </w:rPr>
        <w:t xml:space="preserve">     </w:t>
      </w:r>
      <w:r>
        <w:rPr>
          <w:lang w:val="de-DE"/>
        </w:rPr>
        <w:drawing>
          <wp:inline distT="0" distB="0" distL="0" distR="0">
            <wp:extent cx="494665" cy="4514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de-DE"/>
        </w:rPr>
      </w:r>
    </w:p>
    <w:p>
      <w:pPr>
        <w:pStyle w:val="Heading"/>
        <w:jc w:val="center"/>
        <w:rPr>
          <w:rFonts w:ascii="Times New Roman" w:hAnsi="Times New Roman" w:cs="Times New Roman"/>
          <w:sz w:val="40"/>
          <w:szCs w:val="40"/>
          <w:lang w:eastAsia="de-DE"/>
        </w:rPr>
      </w:pPr>
      <w:r>
        <w:rPr>
          <w:rFonts w:cs="Times New Roman" w:ascii="Times New Roman" w:hAnsi="Times New Roman"/>
          <w:sz w:val="40"/>
          <w:szCs w:val="40"/>
        </w:rPr>
        <w:t>„</w:t>
      </w:r>
      <w:r>
        <w:rPr>
          <w:rFonts w:cs="Times New Roman" w:ascii="Times New Roman" w:hAnsi="Times New Roman"/>
          <w:sz w:val="36"/>
          <w:szCs w:val="36"/>
        </w:rPr>
        <w:t>Der Ukrainekonflikt und seine Auswirkungen auf die Sicherheitsarchitektur in Ost- und Südosteuropa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de-DE"/>
        </w:rPr>
        <w:t>Wissenschaftliche Fachtagung / Trinationales Doktorandenkolloquiu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 w:eastAsia="de-DE"/>
        </w:rPr>
        <w:t xml:space="preserve">Andrassy-Universität Budapest (Prof. Dr. Ellen Bos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de-D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 w:eastAsia="de-DE"/>
        </w:rPr>
        <w:t>In Kooperation mit der Universität Passau (Prof. Dr. Daniel Göler) und dem Zentrum für Europawissenschaften und Internationale Beziehungen der Babes-Bolyai-Universität Klausenburg (PD Dr. Mariano Barbat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de-DE"/>
        </w:rPr>
        <w:t>vom 14.-16.05.2015, Andrassy-Universität Budapest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de-DE"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de-DE" w:eastAsia="de-DE"/>
        </w:rPr>
        <w:t>Donnerstag, 14.05.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de-DE"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de-DE" w:eastAsia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de-DE"/>
        </w:rPr>
        <w:t xml:space="preserve">16:30 - 17:00 </w:t>
      </w:r>
      <w:r>
        <w:rPr>
          <w:rFonts w:cs="Times New Roman" w:ascii="Times New Roman" w:hAnsi="Times New Roman"/>
          <w:b/>
          <w:bCs/>
          <w:sz w:val="24"/>
          <w:szCs w:val="24"/>
          <w:lang w:val="de-DE" w:bidi="th-TH"/>
        </w:rPr>
        <w:t>Einführung:</w:t>
      </w:r>
      <w:r>
        <w:rPr>
          <w:rFonts w:cs="Times New Roman" w:ascii="Times New Roman" w:hAnsi="Times New Roman"/>
          <w:sz w:val="24"/>
          <w:szCs w:val="24"/>
          <w:lang w:val="de-DE" w:bidi="th-TH"/>
        </w:rPr>
        <w:t xml:space="preserve"> Prof. Dr. Bos, PD Dr. Barbato und Prof. Dr. Göl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de-DE"/>
        </w:rPr>
        <w:t xml:space="preserve">17:00 - 19:00: Der Ukraine Konflikt und seine Perzeption in Ungar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r. András Hettyey, Ungarisches Institut für Internationale Angelegenheite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 w:bidi="th-TH"/>
        </w:rPr>
        <w:t xml:space="preserve">Prof. Dr. Ellen Bos, Andrássy Universität Budapes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br/>
        <w:t xml:space="preserve">           Chair: </w:t>
      </w:r>
      <w:r>
        <w:rPr>
          <w:rFonts w:cs="Times New Roman" w:ascii="Times New Roman" w:hAnsi="Times New Roman"/>
          <w:sz w:val="24"/>
          <w:szCs w:val="24"/>
          <w:lang w:val="de-DE" w:bidi="th-TH"/>
        </w:rPr>
        <w:t xml:space="preserve">PD Dr. Mariano Barbato, Babes-Bolyai Universität Klausenbur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19:30: Abendess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de-DE"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de-DE" w:eastAsia="de-DE"/>
        </w:rPr>
        <w:t>Freitag, 15.05.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de-DE"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de-DE" w:eastAsia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de-DE"/>
        </w:rPr>
        <w:t>09:00 - 11:00:</w:t>
      </w:r>
      <w:r>
        <w:rPr>
          <w:rFonts w:eastAsia="Times New Roman" w:cs="Times New Roman" w:ascii="Times New Roman" w:hAnsi="Times New Roman"/>
          <w:sz w:val="24"/>
          <w:szCs w:val="24"/>
          <w:lang w:val="de-DE" w:eastAsia="de-D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de-DE"/>
        </w:rPr>
        <w:t>Der Ukraine Konflikt und seine Perzeption in Rumäni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 w:bidi="th-TH"/>
        </w:rPr>
        <w:t xml:space="preserve">PD Dr. Mariano Barbato, Babes-Bolyai Universität Klausenburg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Adrian Schiffbeck, </w:t>
      </w:r>
      <w:r>
        <w:rPr>
          <w:rFonts w:cs="Times New Roman" w:ascii="Times New Roman" w:hAnsi="Times New Roman"/>
          <w:sz w:val="24"/>
          <w:szCs w:val="24"/>
          <w:lang w:val="de-DE" w:bidi="th-TH"/>
        </w:rPr>
        <w:t>Babes-Bolyai Universität Klausenbur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Chair: </w:t>
      </w:r>
      <w:r>
        <w:rPr>
          <w:rFonts w:cs="Times New Roman" w:ascii="Times New Roman" w:hAnsi="Times New Roman"/>
          <w:sz w:val="24"/>
          <w:szCs w:val="24"/>
          <w:lang w:bidi="th-TH"/>
        </w:rPr>
        <w:t>Prof. Dr. Ellen Bos, Andrássy Universität Budape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h-TH"/>
        </w:rPr>
      </w:pPr>
      <w:r>
        <w:rPr>
          <w:rFonts w:cs="Times New Roman" w:ascii="Times New Roman" w:hAnsi="Times New Roman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de-DE"/>
        </w:rPr>
        <w:t>11:30 - 13:00: Vorstellung Forschungsprojekte Cluj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ie filmische Konstruktion des kollektiven Gedächtnisses in Rumänien und in der DDR</w:t>
      </w:r>
      <w:r>
        <w:rPr>
          <w:rFonts w:cs="Times New Roman" w:ascii="Times New Roman" w:hAnsi="Times New Roman"/>
          <w:sz w:val="24"/>
          <w:szCs w:val="24"/>
          <w:lang w:val="de-DE" w:eastAsia="zh-CN" w:bidi="th-TH"/>
        </w:rPr>
        <w:t xml:space="preserve"> (Gyongy Antonela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Regionale Mitwirkung innerhalb des europäischen Mehrebenenregierens – Sachsen-Anhalt: Landtag, Landesregierung, Interessenvertreter – Einwirkung für Mittel- und Osteuropa</w:t>
      </w:r>
      <w:r>
        <w:rPr>
          <w:rFonts w:cs="Times New Roman" w:ascii="Times New Roman" w:hAnsi="Times New Roman"/>
          <w:sz w:val="24"/>
          <w:szCs w:val="24"/>
          <w:lang w:val="de-DE" w:eastAsia="zh-CN" w:bidi="th-TH"/>
        </w:rPr>
        <w:t xml:space="preserve"> (Romana Salageanu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er Einfluß religiöser Motivationen auf zivilgesellschaftliches Engagement Jugendlicher. </w:t>
      </w:r>
      <w:r>
        <w:rPr>
          <w:rFonts w:cs="Times New Roman" w:ascii="Times New Roman" w:hAnsi="Times New Roman"/>
          <w:sz w:val="24"/>
          <w:szCs w:val="24"/>
        </w:rPr>
        <w:t>Ein Vergleich europäischer Städte (Adrian Schiffbeck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de-DE"/>
        </w:rPr>
        <w:t xml:space="preserve">13:00 - 14:30: Mittagspaus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de-DE"/>
        </w:rPr>
        <w:t>14:30 - 16:00: Vorstellung Forschungsprojekte Budapes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ifferenzierte Integration im Zeichen der Subsidiarität? Chancen und Heraus-forderungen der (Makro-) regionalen Kooperation im Multilevel-Governance System der Europäischen Union</w:t>
      </w:r>
      <w:r>
        <w:rPr>
          <w:rFonts w:cs="Times New Roman" w:ascii="Times New Roman" w:hAnsi="Times New Roman"/>
          <w:sz w:val="24"/>
          <w:szCs w:val="24"/>
          <w:lang w:val="de-DE" w:eastAsia="zh-CN" w:bidi="th-TH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de-DE"/>
        </w:rPr>
        <w:t>Csizmadia Bence</w:t>
      </w:r>
      <w:r>
        <w:rPr>
          <w:rFonts w:cs="Times New Roman" w:ascii="Times New Roman" w:hAnsi="Times New Roman"/>
          <w:sz w:val="24"/>
          <w:szCs w:val="24"/>
          <w:lang w:val="de-DE" w:eastAsia="zh-CN" w:bidi="th-TH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ch arbeite also bin ich. Das Konzept der menschlichen Arbeit im klassischen Liberalismus und Marxismus und seine Bedeutung für die politische Kultur postsozialistischer Staaten</w:t>
      </w:r>
      <w:r>
        <w:rPr>
          <w:rFonts w:cs="Times New Roman" w:ascii="Times New Roman" w:hAnsi="Times New Roman"/>
          <w:sz w:val="24"/>
          <w:szCs w:val="24"/>
          <w:lang w:val="de-DE" w:eastAsia="zh-CN" w:bidi="th-TH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de-DE"/>
        </w:rPr>
        <w:t>Kraski Tim</w:t>
      </w:r>
      <w:r>
        <w:rPr>
          <w:rFonts w:cs="Times New Roman" w:ascii="Times New Roman" w:hAnsi="Times New Roman"/>
          <w:sz w:val="24"/>
          <w:szCs w:val="24"/>
          <w:lang w:val="de-DE" w:eastAsia="zh-CN" w:bidi="th-TH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Politischer Lebenslauf von György Krassó, insbesondere im Hinblick auf seine Rolle beim demokratischen Wandel Ungarns (Kinda Gabriella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de-DE"/>
        </w:rPr>
        <w:t>Aspekte interkultureller Beratung im Bildungsbereich - ein Beitrag zu Strategien der Kultur-vermittlung am Beispiel zweier externer Schulprogramme für ungarische Sekundarschulen (Dieter Uesseler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de-DE"/>
        </w:rPr>
        <w:t>16:00 - 17:30:Vorstellung Forschungsprojekte Passau (I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sz w:val="24"/>
          <w:szCs w:val="24"/>
          <w:lang w:val="de-DE" w:eastAsia="zh-CN" w:bidi="th-TH"/>
        </w:rPr>
        <w:t>Die External Governance der EU durch Demokratiestiftungen (Katharina Burlafinger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sz w:val="24"/>
          <w:szCs w:val="24"/>
          <w:lang w:val="de-DE" w:eastAsia="zh-CN" w:bidi="th-TH"/>
        </w:rPr>
        <w:t>Klerusversammlungen und Politik. Provinzialsynoden im politischen System Polen-Litauens im 'langen' 16. Jahrhundert (Elke Faber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de-D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de-DE"/>
        </w:rPr>
        <w:t xml:space="preserve">17:30 - 19:00: Kulturelles Event (Stadtführung) oder Externer Vortra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de-D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de-DE"/>
        </w:rPr>
        <w:t>19:00: Abendessen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de-DE"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de-DE" w:eastAsia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de-DE"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de-DE" w:eastAsia="de-DE"/>
        </w:rPr>
        <w:t>Samstag, 16.05.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de-DE"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de-DE" w:eastAsia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de-DE"/>
        </w:rPr>
        <w:t>09:00 - 10:30 Vorstellung Forschungsprojekte Passau (II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 w:eastAsia="zh-CN" w:bidi="th-TH"/>
        </w:rPr>
      </w:pPr>
      <w:r>
        <w:rPr>
          <w:rFonts w:cs="Times New Roman" w:ascii="Times New Roman" w:hAnsi="Times New Roman"/>
          <w:sz w:val="24"/>
          <w:szCs w:val="24"/>
          <w:lang w:val="de-DE" w:eastAsia="zh-CN" w:bidi="th-TH"/>
        </w:rPr>
        <w:t xml:space="preserve">Strategische Kulturen im Spiegel populärer Medien (Lukas Zech)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 w:eastAsia="zh-CN" w:bidi="th-TH"/>
        </w:rPr>
      </w:pPr>
      <w:r>
        <w:rPr>
          <w:rFonts w:cs="Times New Roman" w:ascii="Times New Roman" w:hAnsi="Times New Roman"/>
          <w:sz w:val="24"/>
          <w:szCs w:val="24"/>
          <w:lang w:val="de-DE" w:eastAsia="zh-CN" w:bidi="th-TH"/>
        </w:rPr>
        <w:t>Technischer Fortschritt als Motor politischer Integration (Fabian Kienzler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de-D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de-DE" w:bidi="th-TH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de-DE"/>
        </w:rPr>
        <w:t>10:30 - 11.00 Abschlussbesprechun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de-DE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de-DE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de-D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32:00Z</dcterms:created>
  <dc:creator>A</dc:creator>
  <dc:description/>
  <cp:keywords/>
  <dc:language>en-US</dc:language>
  <cp:lastModifiedBy>Lelle Gulyás</cp:lastModifiedBy>
  <dcterms:modified xsi:type="dcterms:W3CDTF">2015-04-30T08:33:00Z</dcterms:modified>
  <cp:revision>3</cp:revision>
  <dc:subject/>
  <dc:title/>
</cp:coreProperties>
</file>