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sz w:val="32"/>
          <w:szCs w:val="26"/>
        </w:rPr>
      </w:pPr>
      <w:r>
        <w:rPr>
          <w:rFonts w:cs="Garamond" w:ascii="Garamond" w:hAnsi="Garamond"/>
          <w:b/>
          <w:sz w:val="32"/>
          <w:szCs w:val="26"/>
        </w:rPr>
        <w:t>Fakultät VSR – Kredittransferkommission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ntrag auf Anerkennung von einschlägigen berufspraktischen Tätigkeiten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bzugeben im Dekanat der Fakultät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0"/>
          <w:szCs w:val="20"/>
        </w:rPr>
        <w:t>Bei Abgabe außerhalb der Öffnungszeiten im Studienreferat: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firstLine="70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Cs w:val="20"/>
        </w:rPr>
        <w:t xml:space="preserve">DIESER ANTRAG RICHTET SICH </w:t>
      </w:r>
      <w:r>
        <w:rPr>
          <w:rFonts w:cs="Garamond" w:ascii="Garamond" w:hAnsi="Garamond"/>
          <w:b/>
          <w:szCs w:val="20"/>
          <w:u w:val="double"/>
        </w:rPr>
        <w:t>NICHT</w:t>
      </w:r>
      <w:r>
        <w:rPr>
          <w:rFonts w:cs="Garamond" w:ascii="Garamond" w:hAnsi="Garamond"/>
          <w:b/>
          <w:szCs w:val="20"/>
        </w:rPr>
        <w:t xml:space="preserve"> AN DIE STUDIENKOMMISSION!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:</w:t>
              <w:tab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ornam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rikelnumm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</w:rPr>
              <w:t>Einrichtung, bei der die Tätigkeit ausgeführt wurde: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</w:rPr>
              <w:t xml:space="preserve">Ausbildungsabschnitt: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halt der berufspraktischen Tätigkeit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Zeitraum / Dau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wertung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108" w:hRule="atLeast"/>
        </w:trPr>
        <w:tc>
          <w:tcPr>
            <w:tcW w:w="2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nerkennung als: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Obligatorische Anlagen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1. Aussagekräftige Zeugniskopien </w:t>
      </w:r>
    </w:p>
    <w:p>
      <w:pPr>
        <w:pStyle w:val="Normal"/>
        <w:spacing w:lineRule="auto" w:line="36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(aus den Kopien muss der Name des Antragstellers hervorgehen)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. Nachweis der Inhalte der Vorleistung 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3. Weiteres </w:t>
      </w:r>
    </w:p>
    <w:p>
      <w:pPr>
        <w:pStyle w:val="Normal"/>
        <w:spacing w:lineRule="auto" w:line="360"/>
        <w:ind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(bitte nachfolgend einzeln aufführen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tum:</w:t>
        <w:tab/>
        <w:tab/>
        <w:tab/>
        <w:tab/>
        <w:tab/>
        <w:tab/>
        <w:t>Unterschrift:</w:t>
      </w:r>
    </w:p>
    <w:sectPr>
      <w:type w:val="nextPage"/>
      <w:pgSz w:w="11906" w:h="16838"/>
      <w:pgMar w:left="1418" w:right="1134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9:00Z</dcterms:created>
  <dc:creator>Bokor Tünde</dc:creator>
  <dc:description/>
  <cp:keywords/>
  <dc:language>en-US</dc:language>
  <cp:lastModifiedBy>matthias.schaefer</cp:lastModifiedBy>
  <cp:lastPrinted>2009-09-16T10:59:00Z</cp:lastPrinted>
  <dcterms:modified xsi:type="dcterms:W3CDTF">2009-09-16T09:01:00Z</dcterms:modified>
  <cp:revision>3</cp:revision>
  <dc:subject/>
  <dc:title>ANTRAG</dc:title>
</cp:coreProperties>
</file>